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ЭКЗАМЕНАЦИОННЫЕ БИЛЕТ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КОНСТИТУЦИОННОМУ ПРАВУ РФ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1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Понятие конституционного права как правовой отрасли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Субъекты Российской Феде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2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Субъекты конституционных правоотношений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Принципы избирательного пр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3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едмет отрасли и науки конституционного права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авовое положение депута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4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Место конституционного права в системе российского права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равовой статус республики в составе РФ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5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Понятие и классификация конституционных правоотношений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Государственный суверенит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6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Понятие конституционного права как правовой отрасли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Понятие и принципы основ правового положения лич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7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Нормы конституционного права РФ, их классификация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онятие Конституции и ее место в системе источников пр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8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азвитие конституционных идей в дореволюционной России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бразование ССС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9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Конституция РСФСР 1918г.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Понятие и структура экономической системы российского обще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10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Конституция ССР 1924г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Понятие  и структура политической системы российского обще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11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ституция СССР 1936 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осударство в политической системе обще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12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Конституция СССР 1977 г. и Конституция РФ 1978 г.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Государство и гражданское общест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13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Конституция Республики Татарстан 1992 г.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Конституционный контроль и надзор в СССР, РФ и Р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14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Собственность и рыночный принцип развития экономики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Структура Федерального Собрания РФ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15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Общественные объединения и их место в политической системе общества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кты Федерального Собрания РФ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16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Формы прямой демократии. Референдум РФ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Законодательный процесс в Гос. Думе РФ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17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Понятие и сущность местного самоуправления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Роль Совета Федерации в законодательном процесс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18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циальная структура современного российского общества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екларация о государственном суверенитете Республики Татарстан от 30 августа 1990 г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19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ражданство РФ и его принципы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рядок формирования Гос.Думы и Совета Федерации РФ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20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Юридическая природа основных прав и обязанностей граждан РФ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Структура палат Федерального Собрания РФ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21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Классификация основных прав и обязанностей граждан РФ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Государственный Совет Р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22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Правовое положение иностранцев и лиц без гражданства. Двойное гражданство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Распад СССР. СН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23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Правовой статус Российской Федерации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Конституционные основы прокурорского надзо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24</w:t>
      </w:r>
    </w:p>
    <w:p>
      <w:pPr>
        <w:pStyle w:val="TextBody"/>
        <w:numPr>
          <w:ilvl w:val="0"/>
          <w:numId w:val="18"/>
        </w:numPr>
        <w:rPr/>
      </w:pPr>
      <w:r>
        <w:rPr/>
        <w:t>Республика в составе РФ. Особенности правового положения Республики Татарстан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Мажоритарная избирательная система, ее ви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25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Автономия в России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Пропорциональная избирательная систе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26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Президент РФ, его компетенция и акты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Порядок внесения изменения в Конституцию РФ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27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езидент и Правительство Республики Татарстан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Роспуск Государственной Думы РФ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28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Правительство РФ: формирование, подчиненность, компетенция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Сущность и классификация политических парт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eastAsia="ru-RU"/>
    </w:rPr>
  </w:style>
  <w:style w:type="paragraph" w:styleId="TextBody">
    <w:name w:val="Body Text"/>
    <w:basedOn w:val="Normal"/>
    <w:pPr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09:01:00Z</dcterms:created>
  <dc:creator>DKuznecova</dc:creator>
  <dc:description/>
  <dc:language>en-US</dc:language>
  <cp:lastModifiedBy>DKuznecova</cp:lastModifiedBy>
  <dcterms:modified xsi:type="dcterms:W3CDTF">2000-06-29T09:03:00Z</dcterms:modified>
  <cp:revision>2</cp:revision>
  <dc:subject/>
  <dc:title/>
</cp:coreProperties>
</file>